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32397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993241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